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08.06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чер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організацію та проведення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го заходу ,,Червоноградщина презентує”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Верховної Ради України від 17 липня 2020 року № 807-IX «Про утворення та ліквідацію районів», з нагоди першої річниці з дня утворення Червоноградського району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творити організаційний комітет з організації та проведення районного заходу ,,Червоноградщина презентує” 18 липня 2021 року у селищі Добротвір Червоноградського району (надалі – Оргкомітет) у складі згідно з додатком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рганізаційному комітету розробити та подати на затвердження план заходів з організації та проведення районного заходу ,,Червоноградщина презентує”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.Зінов'єва.</w:t>
      </w:r>
    </w:p>
    <w:p>
      <w:pPr>
        <w:pStyle w:val="Style18"/>
        <w:spacing w:before="0" w:after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08 червня 2021 року №43</w:t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клад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рганізаційного комітету з організації та проведення районного заходу ,,Червоноградщина презентує”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 А.П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райдержадміністрації, голова оргкомітету;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цький А.В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районної ради, співголова оргкомітету (за згодою);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іловська У.Р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оловний спеціаліст відділу освіти, культури, релігій та туризму управління гуманітарної сфери районної державної адміністрації, секретар оргкомітету. </w:t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айко І.С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ерший заступник голови райдержадміністрації; 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’єв М.О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ерівник апарату райдержадміністрації;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 Р.М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освіти, культури, релігій та туризму управління гуманітарної сфери районної державної адміністрації;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С.П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дорожнього господарства та транспорту управління соціально-економічного розвитку територій райдержадміністрації;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інець Н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вський А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ян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анчук С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ко Я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н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берд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ик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мента М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унець М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к Г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ілова С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організаційної робо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Червоноград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Сокаль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Радех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Великомост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Белз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Лопатинської селищн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Добротвірської селищн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культури Червоноград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культури Сокаль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.о. начальника відділу освіти, культури, туризму, молоді та спорту Добротвірської селищн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освіти, культури, молоді та спорту Белз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гуманітарного відділу Лопатинської селищн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.о. начальника відділу освіти, культури та туризму Великомост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відувач сектору культури, туризму, молоді та спорту Радехівської міської ради (за згодою).</w:t>
            </w:r>
          </w:p>
        </w:tc>
      </w:tr>
    </w:tbl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</w:rPr>
        <w:t xml:space="preserve">Керівник апарату </w:t>
        <w:tab/>
        <w:tab/>
        <w:tab/>
        <w:tab/>
        <w:tab/>
        <w:tab/>
        <w:t>Мирослав ЗІНОВ’ЄВ</w:t>
      </w:r>
      <w:r>
        <w:rPr>
          <w:b/>
          <w:sz w:val="26"/>
          <w:szCs w:val="26"/>
        </w:rPr>
        <w:t xml:space="preserve"> 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39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7-26T08:32:00Z</dcterms:modified>
  <cp:revision>8</cp:revision>
  <dc:subject/>
  <dc:title>Проект</dc:title>
</cp:coreProperties>
</file>